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3653891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8138154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2328890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6122930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4135626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9786633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3893482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9964542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0654234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